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Date:________________________Period: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e Classification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 xml:space="preserve"> You will collect 10 different leaf specimens from local trees.  If you collect items from properties other than your own, make sure you ask for permission.  Press the leaf in a heavy book between two sheets of wax paper.  This will flatten the leaf so that it glues to your presentation sheet nicely.  Use the following criteria to create your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10 tree leaf specimens</w:t>
      </w:r>
    </w:p>
    <w:p>
      <w:pPr>
        <w:pStyle w:val="Normal"/>
        <w:rPr/>
      </w:pPr>
      <w:r>
        <w:rPr/>
        <w:t>_______Presented in binder with page protectors</w:t>
      </w:r>
    </w:p>
    <w:p>
      <w:pPr>
        <w:pStyle w:val="Normal"/>
        <w:rPr/>
      </w:pPr>
      <w:r>
        <w:rPr/>
        <w:t>_______Classification of Leaf from Kingdom to Species</w:t>
      </w:r>
    </w:p>
    <w:p>
      <w:pPr>
        <w:pStyle w:val="Normal"/>
        <w:rPr/>
      </w:pPr>
      <w:r>
        <w:rPr/>
        <w:t>_______Include scientific name and Common Name</w:t>
      </w:r>
    </w:p>
    <w:p>
      <w:pPr>
        <w:pStyle w:val="Normal"/>
        <w:rPr/>
      </w:pPr>
      <w:r>
        <w:rPr/>
        <w:t>_______Include the following facts about the tree:  leaf shape, leaf pattern, leaf arrangement, average height, preferred habitat, &amp; unique facts.</w:t>
      </w:r>
    </w:p>
    <w:p>
      <w:pPr>
        <w:pStyle w:val="Normal"/>
        <w:rPr/>
      </w:pPr>
      <w:r>
        <w:rPr/>
        <w:t>_______Present your project in a colorful, creative, and professional manner.  BE NE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use the following rubric to grade your projec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i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oi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oi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i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int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f Specimen &amp; Cond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different leaves were collected.  Specimen are flattened and presented neatly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ifferent leaves were collected.  Specimen are flattened and presented neatl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different leaves were collected or one specimen was not presented neatl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different leaves were collected or two specimen were not presented neatl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 than 7 specimen were collected or more than 2 specimen were not presented neatly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f pattern, leaf arrangement, leaf shape, average height, preferred habitat, &amp; unique facts are listed for all 10 trees.  All information is correct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information is presented for 9 trees.  All information is correct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information is presented for 8 trees or one research fact is incorrect or missing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information is presented for 7 trees or two research facts are incorrect or missing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required information is presented for less than 7 trees or more than two research facts are incorrect or missing. 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presented neatly &amp; professionally in a binder with sheet protectors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presented neatly &amp; professionally in a binder with sheet protectors.  One leaf is presented unprofessionally.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presented in a binder with sheet protectors.  More than 2 leaves are presented unprofessionally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s presented in a binder with no sheet protectors.  More than three leaves are presented unprofessionall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not presented in a binder and most presentations are unprofessionally. 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colorful and shows the individuality of the student.  It is clear that the student put original thought into the presentation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s mostly colorful and shows some individuality.  The student put a fair amount of original thought into the presentation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shows color in some areas.  Very little originality is observed in the presentation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shows a minimal amount of color.  No originality is observed in the presentation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color or originality are demonstrated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tal Points:______________________________________________</w:t>
        <w:tab/>
        <w:tab/>
        <w:tab/>
        <w:t>Due Date:</w:t>
      </w:r>
      <w:r>
        <w:rPr>
          <w:sz w:val="20"/>
          <w:szCs w:val="20"/>
          <w:u w:val="single"/>
        </w:rPr>
        <w:t xml:space="preserve">  May 10, 20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44:00Z</dcterms:created>
  <dc:creator>kmcgrady</dc:creator>
  <dc:description/>
  <cp:keywords/>
  <dc:language>en-US</dc:language>
  <cp:lastModifiedBy>kmcgrady</cp:lastModifiedBy>
  <cp:lastPrinted>2010-03-25T17:11:00Z</cp:lastPrinted>
  <dcterms:modified xsi:type="dcterms:W3CDTF">2010-03-25T22:12:00Z</dcterms:modified>
  <cp:revision>3</cp:revision>
  <dc:subject/>
  <dc:title>Name:________________________________________Date:________________________Period:_______</dc:title>
</cp:coreProperties>
</file>